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0" w:hanging="0"/>
        <w:jc w:val="center"/>
        <w:rPr>
          <w:rFonts w:ascii="Times New Roman" w:hAnsi="Times New Roman" w:cs="Times New Roman"/>
          <w:b/>
          <w:b/>
          <w:lang w:val="ru-RU" w:eastAsia="zh-CN" w:bidi="hi-IN"/>
        </w:rPr>
      </w:pPr>
      <w:r>
        <w:rPr>
          <w:rFonts w:cs="Times New Roman" w:ascii="Times New Roman" w:hAnsi="Times New Roman"/>
          <w:b/>
          <w:lang w:val="ru-RU" w:eastAsia="zh-CN" w:bidi="hi-IN"/>
        </w:rPr>
        <w:t>Цикличное  меню горячих завтраков</w:t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обучающихся 1-х‒4-х классов на 2021 год </w:t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для больных детей с сахарным диабетом)</w:t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48" w:type="dxa"/>
        <w:jc w:val="left"/>
        <w:tblInd w:w="-139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650"/>
        <w:gridCol w:w="3255"/>
        <w:gridCol w:w="855"/>
        <w:gridCol w:w="855"/>
        <w:gridCol w:w="990"/>
        <w:gridCol w:w="1275"/>
        <w:gridCol w:w="1275"/>
        <w:gridCol w:w="793"/>
      </w:tblGrid>
      <w:tr>
        <w:trPr>
          <w:trHeight w:val="533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right="0" w:hanging="9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ецептуры (7-11л)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азвание блю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с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гле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лор-сть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ХЕ</w:t>
            </w:r>
          </w:p>
        </w:tc>
      </w:tr>
      <w:tr>
        <w:trPr>
          <w:trHeight w:val="202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г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г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ккал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-108" w:right="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Понедельник, 1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-108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з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-108" w:right="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ыр твердых сортов в нарезк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3,7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к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аша молочная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3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0,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7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9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-108" w:right="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со смородиной и сиропом стев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9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94,9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андарин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4,5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7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19,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8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Вторник, 1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1г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артофельное пюр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7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6,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5м-2020/СР/ТПП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отлеты курины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4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3,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80</w:t>
            </w:r>
          </w:p>
        </w:tc>
      </w:tr>
      <w:tr>
        <w:trPr>
          <w:trHeight w:val="63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9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фруктовый с вишней, малиной и яблок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,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,7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вощи порционные в нарезке*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,1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7,5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3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4,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58,2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9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ок фруктовы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6,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7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8,5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3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4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44,8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,6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реда, 1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о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млет натуральны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,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37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5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с сиропом стев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,7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4,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9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6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03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Яблок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3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56,5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Четверг, 1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54-2т-2020/СР                        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пеканка из творога с морковью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4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2,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3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7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с лимоном и сиропом стев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9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6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1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,9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андарин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6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5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59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7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Пятница, 1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30/2018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аринад овощной с томато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2,8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6г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ис отварно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22,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20</w:t>
            </w:r>
          </w:p>
        </w:tc>
      </w:tr>
      <w:tr>
        <w:trPr>
          <w:trHeight w:val="63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9р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ыба, запеченная в сметанном соусе (минтай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,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8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9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со смородиной и сиропом стев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9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,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1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6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94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6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Напиток тыквенны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7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1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7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8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,3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уббота, 1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з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ыр твердых сортов в нарезк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3,7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0к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аша молочная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,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10,9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8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с облепихой и сиропом стев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,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9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3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8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09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Яблок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4,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4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8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7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53,7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8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Понедельник, 2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6к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аша молочная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8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10</w:t>
            </w:r>
          </w:p>
        </w:tc>
      </w:tr>
      <w:tr>
        <w:trPr>
          <w:trHeight w:val="63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9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фруктовый с вишней, малиной и яблок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,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,7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55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2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андарин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4,5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1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6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79,8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6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Вторник, 2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о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млет натуральны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,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37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5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с сиропом стев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,7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4,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9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6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03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Яблок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3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56,5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реда, 2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з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Сыр твердых сортов в нарезк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,8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3к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Каша молочная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,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3,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2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8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с вишней и сиропом стев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,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9,1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4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8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73,7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1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андарин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4,5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4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3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98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5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Четверг, 2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вощи порционные в нарезке**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г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акароны отварны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,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9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1,8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м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Гуляш из говядин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9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8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с облепихой и сиропом стев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,4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8,9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9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4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35,1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Напиток тыквенны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7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,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9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5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19,1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,5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Пятница, 2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54-1т-2020/СР     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пеканка из творог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,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47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1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25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с сиропом стеви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,7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7,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13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2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Яблок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3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,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6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66,5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2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уббота, 2 недел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6г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ис отварно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7,9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,7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6м-2020/СР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чень говяжья по-строгоновск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47,9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-19гн-202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Чай фруктовый с вишней, малиной и яблокам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,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Хлеб в ассортименте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9,3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,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4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5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73,7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8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олнительный прием пищи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93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м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андарин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4,5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того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,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4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98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20</w:t>
            </w:r>
          </w:p>
        </w:tc>
      </w:tr>
      <w:tr>
        <w:trPr>
          <w:trHeight w:val="31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ind w:left="0" w:right="0" w:hanging="108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редние показатели за Завтрак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6,8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44,1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,42</w:t>
            </w:r>
          </w:p>
        </w:tc>
      </w:tr>
    </w:tbl>
    <w:p>
      <w:pPr>
        <w:pStyle w:val="Normal"/>
        <w:ind w:left="-57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7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е:</w:t>
      </w:r>
    </w:p>
    <w:p>
      <w:pPr>
        <w:pStyle w:val="Normal"/>
        <w:ind w:left="-57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ascii="Tahoma" w:hAnsi="Tahoma" w:cs="Tahoma"/>
          <w:sz w:val="22"/>
          <w:sz w:val="22"/>
          <w:szCs w:val="22"/>
          <w:rtl w:val="true"/>
        </w:rPr>
        <w:t>٭</w:t>
      </w:r>
      <w:r>
        <w:rPr>
          <w:rFonts w:cs="Times New Roman" w:ascii="Times New Roman" w:hAnsi="Times New Roman"/>
          <w:sz w:val="22"/>
          <w:szCs w:val="22"/>
        </w:rPr>
        <w:t>Для приготовления молочной каши используется крупа пшенная, пшеничная, ячневая, овсяная, кукурузная, гречневая.</w:t>
      </w:r>
    </w:p>
    <w:p>
      <w:pPr>
        <w:pStyle w:val="Normal"/>
        <w:ind w:left="-57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٭٭</w:t>
      </w:r>
      <w:r>
        <w:rPr>
          <w:rFonts w:cs="Times New Roman" w:ascii="Times New Roman" w:hAnsi="Times New Roman"/>
          <w:sz w:val="22"/>
          <w:szCs w:val="22"/>
        </w:rPr>
        <w:t>Допускается замена свежих порционных  овощей (огурец/помидор/перец сладкий болгарский)  на консервированные овощи, такие как: огурец/помидор, икра кабачковая, зеленый горошек, сладкая кукуруза либо на салаты из свежих или отварных овощей, икра морковная, икра свекольная.</w:t>
      </w:r>
    </w:p>
    <w:p>
      <w:pPr>
        <w:pStyle w:val="Normal"/>
        <w:ind w:left="-57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ергетическая и биологическая ценность завтраков для обучающихся 1-х‒4-х классов</w:t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45"/>
        <w:gridCol w:w="2550"/>
        <w:gridCol w:w="2670"/>
      </w:tblGrid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значения по меню завтрак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т рекомендуемой величины на сутки (%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уемые значения на сутки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орийность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,2 кка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амин С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амин В1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амин В2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амин 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,0 рет. эк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ц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5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сфор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,5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г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7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лезо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7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,44,0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Йод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1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</w:tr>
    </w:tbl>
    <w:p>
      <w:pPr>
        <w:pStyle w:val="Normal"/>
        <w:ind w:left="-57" w:right="0" w:hanging="0"/>
        <w:rPr/>
      </w:pPr>
      <w:r>
        <w:rPr/>
      </w:r>
    </w:p>
    <w:p>
      <w:pPr>
        <w:pStyle w:val="Normal"/>
        <w:ind w:left="-57" w:right="0"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Л</w:t>
      </w:r>
      <w:r>
        <w:rPr>
          <w:rFonts w:cs="Times New Roman" w:ascii="Times New Roman" w:hAnsi="Times New Roman"/>
          <w:b/>
          <w:bCs/>
          <w:sz w:val="22"/>
          <w:szCs w:val="22"/>
        </w:rPr>
        <w:t>итература (сборники рецептур):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борник рецептур блюд и кулинарных изделий [Текст] : Нормат. документация для предприятий обществ. питания / Сост. Румянцев А. В. - Москва : Дело и Сервис, 1998. </w:t>
      </w:r>
    </w:p>
    <w:p>
      <w:pPr>
        <w:pStyle w:val="Normal"/>
        <w:ind w:left="-57" w:righ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- Сборник рецептур блюд и кулинарных изделий для питания детей в дошкольных организациях/ </w:t>
      </w:r>
      <w:r>
        <w:rPr>
          <w:rFonts w:cs="Times New Roman" w:ascii="Times New Roman" w:hAnsi="Times New Roman"/>
          <w:sz w:val="22"/>
          <w:szCs w:val="22"/>
        </w:rPr>
        <w:t xml:space="preserve">Могильный М.П., Тутельян Т.В.  </w:t>
      </w:r>
      <w:r>
        <w:rPr>
          <w:rFonts w:cs="Times New Roman" w:ascii="Times New Roman" w:hAnsi="Times New Roman"/>
          <w:iCs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здательство "Дели принт", Москва,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Сборник рецептур блюд и кулинарных изделий диетического питания. Для предприятий общественного питания/Лапшина В.Т, </w:t>
      </w:r>
      <w:r>
        <w:rPr>
          <w:rFonts w:cs="Times New Roman" w:ascii="Times New Roman" w:hAnsi="Times New Roman"/>
          <w:bCs/>
          <w:iCs/>
          <w:sz w:val="22"/>
          <w:szCs w:val="22"/>
        </w:rPr>
        <w:t>И</w:t>
      </w:r>
      <w:r>
        <w:rPr>
          <w:rFonts w:cs="Times New Roman" w:ascii="Times New Roman" w:hAnsi="Times New Roman"/>
          <w:bCs/>
          <w:sz w:val="22"/>
          <w:szCs w:val="22"/>
        </w:rPr>
        <w:t>здательство "Хлебпродинформ", Москва, 2002/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Сборник рецептур блюд и кулинарных изделий/Харченко Н.Э., </w:t>
      </w:r>
      <w:r>
        <w:rPr>
          <w:rFonts w:cs="Times New Roman" w:ascii="Times New Roman" w:hAnsi="Times New Roman"/>
          <w:bCs/>
          <w:iCs/>
          <w:sz w:val="22"/>
          <w:szCs w:val="22"/>
        </w:rPr>
        <w:t>И</w:t>
      </w:r>
      <w:r>
        <w:rPr>
          <w:rFonts w:cs="Times New Roman" w:ascii="Times New Roman" w:hAnsi="Times New Roman"/>
          <w:bCs/>
          <w:sz w:val="22"/>
          <w:szCs w:val="22"/>
        </w:rPr>
        <w:t>здательство "Академия", Москва, 201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Новейший сборник рецептур блюд и кулинарных изделий для предприятий общественного питания/Климова М., </w:t>
      </w:r>
      <w:r>
        <w:rPr>
          <w:rFonts w:cs="Times New Roman" w:ascii="Times New Roman" w:hAnsi="Times New Roman"/>
          <w:bCs/>
          <w:iCs/>
          <w:sz w:val="22"/>
          <w:szCs w:val="22"/>
        </w:rPr>
        <w:t>И</w:t>
      </w:r>
      <w:r>
        <w:rPr>
          <w:rFonts w:cs="Times New Roman" w:ascii="Times New Roman" w:hAnsi="Times New Roman"/>
          <w:bCs/>
          <w:sz w:val="22"/>
          <w:szCs w:val="22"/>
        </w:rPr>
        <w:t>здательство "Дом славянской книги", Москва, 2016.</w:t>
      </w:r>
    </w:p>
    <w:p>
      <w:pPr>
        <w:pStyle w:val="Normal"/>
        <w:ind w:left="-57" w:righ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- Сборник рецептур блюд и кулинарных изделий, И</w:t>
      </w:r>
      <w:r>
        <w:rPr>
          <w:rFonts w:cs="Times New Roman" w:ascii="Times New Roman" w:hAnsi="Times New Roman"/>
          <w:sz w:val="22"/>
          <w:szCs w:val="22"/>
        </w:rPr>
        <w:t>здательство "ФБУН «Новосибирский НИИ гигиены» Роспотребнадзора ", Новосибирск, 2020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- Единый сборник технологических нормативов, рецептур блюд и кулинарных изделий для образовательных учреждений/Перевалов А.Я., Издательство "УОРЦП", Пермь, 201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- Химический состав пищевых продуктов. Справочник под редакцией А.А. Покровского, Издательство "Пищевая промышленность", Москва, 1976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- Сборник рецептур на продукцию для обучающихся во всех образовательных учреждениях. Сборник технических нормативов/Могильный М.П., Тутельян Т.В.,Издательство "ДеЛи плюс", Москва, 2011/17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- Сборник рецептур блюд и кулинарных изделий: Для предприятий обществ. питания/Авт.-сост. А.И. Здобнов, В.А. Цыганенко. - К.: ООО "Издательство Арий", М.: ИКТЦ "Лада", 2009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- Сборник рецептур на продукцию общественного питания. Сборник технических нормативов 2-е издание дополненное и переработанное/Могильный М.П., Тутельян Т.В., Издательство "ДеЛи плюс", Москва, 2016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bidi w:val="0"/>
        <w:ind w:left="-57" w:right="0" w:hanging="0"/>
        <w:jc w:val="center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 xml:space="preserve">Количество продуктов, необходимое для приготовления блюд меню завтраков  по дням цикла </w:t>
        <w:br/>
        <w:t>(в пересчете на одного ребенка) , Нетто, г</w:t>
      </w:r>
    </w:p>
    <w:p>
      <w:pPr>
        <w:pStyle w:val="Normal"/>
        <w:bidi w:val="0"/>
        <w:ind w:left="-57" w:right="0" w:hanging="0"/>
        <w:jc w:val="center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</w:r>
    </w:p>
    <w:tbl>
      <w:tblPr>
        <w:tblW w:w="10615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2423"/>
        <w:gridCol w:w="524"/>
        <w:gridCol w:w="602"/>
        <w:gridCol w:w="523"/>
        <w:gridCol w:w="571"/>
        <w:gridCol w:w="570"/>
        <w:gridCol w:w="477"/>
        <w:gridCol w:w="463"/>
        <w:gridCol w:w="586"/>
        <w:gridCol w:w="539"/>
        <w:gridCol w:w="629"/>
        <w:gridCol w:w="555"/>
        <w:gridCol w:w="570"/>
        <w:gridCol w:w="1060"/>
      </w:tblGrid>
      <w:tr>
        <w:trPr>
          <w:trHeight w:val="276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</w:t>
            </w:r>
          </w:p>
        </w:tc>
        <w:tc>
          <w:tcPr>
            <w:tcW w:w="32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еделя </w:t>
            </w:r>
          </w:p>
        </w:tc>
        <w:tc>
          <w:tcPr>
            <w:tcW w:w="3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неделя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ое значение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в ассортимент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ы, бобовы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 свежи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фрукты, орехи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жилованно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</w:tr>
      <w:tr>
        <w:trPr>
          <w:trHeight w:val="477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продукты (печень, язык, сердце)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фабрикаты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(филе)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>
          <w:trHeight w:val="477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г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а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растительное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о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ищевая поваренная йодированная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и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п стевии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фруктовый/напиток тыквенный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родукты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3</w:t>
            </w:r>
          </w:p>
        </w:tc>
        <w:tc>
          <w:tcPr>
            <w:tcW w:w="4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4</w:t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3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ичное  меню горячих обедов</w:t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1-х‒4-х классов на 2021 год</w:t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больных детей с сахарным диабетом)</w:t>
      </w:r>
      <w:bookmarkStart w:id="0" w:name="_1671302862"/>
      <w:bookmarkStart w:id="1" w:name="_1671302847"/>
      <w:bookmarkEnd w:id="0"/>
      <w:bookmarkEnd w:id="1"/>
    </w:p>
    <w:p>
      <w:pPr>
        <w:pStyle w:val="Normal"/>
        <w:ind w:left="-57" w:right="0" w:hanging="0"/>
        <w:jc w:val="center"/>
        <w:rPr/>
      </w:pPr>
      <w:r>
        <w:rPr/>
      </w:r>
    </w:p>
    <w:tbl>
      <w:tblPr>
        <w:tblW w:w="106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6"/>
        <w:gridCol w:w="820"/>
        <w:gridCol w:w="780"/>
        <w:gridCol w:w="798"/>
        <w:gridCol w:w="1117"/>
        <w:gridCol w:w="1596"/>
        <w:gridCol w:w="750"/>
      </w:tblGrid>
      <w:tr>
        <w:trPr>
          <w:trHeight w:val="3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цептуры</w:t>
            </w:r>
          </w:p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звание блюда</w:t>
            </w:r>
          </w:p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с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ел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глев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лорийност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Е</w:t>
            </w:r>
          </w:p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кал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недельник, 1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3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ольник Ленинградск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0м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уста тушеная с мяс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6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2"/>
                <w:u w:val="none"/>
                <w:em w:val="none"/>
              </w:rPr>
              <w:t>Компот из яблок с сиропом стев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0,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2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31,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,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1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600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4,2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торник, 1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/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д овощной с томат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щ с капустой и картофелем со смета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6г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 отвар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</w:tr>
      <w:tr>
        <w:trPr>
          <w:trHeight w:val="5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9р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, запеченная в сметанном соусе (минтай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т из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смородины с сиропом стев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3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15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</w:t>
            </w: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,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65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697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а, 1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 из овоще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г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оны отвар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4м-2020 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еты из говяди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3соу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ус красный основ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4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8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/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Напит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облепихи с сиропом стев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6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тверг, 1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8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 картофельный с горох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/3/19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гу из мяса птицы(филе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</w:t>
            </w:r>
          </w:p>
        </w:tc>
      </w:tr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30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т из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виш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сиропом стев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5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23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6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435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6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ятница, 1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1г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ное пюр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</w:t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м-2020/СР/ТП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еты из куриц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6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2"/>
                <w:u w:val="none"/>
                <w:em w:val="none"/>
              </w:rPr>
              <w:t>Компот из яблок с сиропом стев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0,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2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21,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29,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2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62,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бота, 1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щ с капустой и картофелем со смета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4г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0</w:t>
            </w:r>
          </w:p>
        </w:tc>
      </w:tr>
      <w:tr>
        <w:trPr>
          <w:trHeight w:val="4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м-2020 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фстроганов из отварной говяди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</w:tr>
      <w:tr>
        <w:trPr>
          <w:trHeight w:val="3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9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смеси свежих ягод с сиропом стевии (брусника, малина, смородин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28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64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99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недельник, 2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 из овоще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5м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в из булгура с куриц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6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2"/>
                <w:u w:val="none"/>
                <w:em w:val="none"/>
              </w:rPr>
              <w:t>Компот из яблок с сиропом стев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0,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2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25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13,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80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75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6,7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торник, 2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/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д овощной с томат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8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 картофельный с горох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6г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 отвар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</w:tr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9р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, запеченная в сметанном соусе (минтай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2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8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/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Напит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 облепихи с сиропом стев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71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720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9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а, 2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щ с капустой и картофелем со смета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4г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/2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ица (филе) тушеная с морковь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30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т из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виш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сиропом стев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5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23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,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,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61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36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,1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тверг, 2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1г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ное пюр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0</w:t>
            </w:r>
          </w:p>
        </w:tc>
      </w:tr>
      <w:tr>
        <w:trPr>
          <w:trHeight w:val="4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4м-2020/СР/ТП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леты из говядин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6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2"/>
                <w:u w:val="none"/>
                <w:em w:val="none"/>
              </w:rPr>
              <w:t>Компот из яблок с сиропом стев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0,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2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23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,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3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9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ятница, 2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 из овоще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12м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в с куриц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</w:tr>
      <w:tr>
        <w:trPr>
          <w:trHeight w:val="7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29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т из смеси свежих ягод с сиропом стевии (брусника, малина, смородин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,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3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2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бота, 2 нед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7с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 картофельный с макаронными изделия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9м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ркое по-домашнем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0</w:t>
            </w:r>
          </w:p>
        </w:tc>
      </w:tr>
      <w:tr>
        <w:trPr>
          <w:trHeight w:val="3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30хн-2020/С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т из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виш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сиропом стев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5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23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порционные в нарезке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в ассортимент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30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60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68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9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ние показатели за Об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,</w:t>
            </w: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64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93,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5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7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е:</w:t>
      </w:r>
    </w:p>
    <w:p>
      <w:pPr>
        <w:pStyle w:val="Normal"/>
        <w:ind w:left="-57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٭٭</w:t>
      </w:r>
      <w:r>
        <w:rPr>
          <w:rFonts w:cs="Times New Roman" w:ascii="Times New Roman" w:hAnsi="Times New Roman"/>
          <w:sz w:val="22"/>
          <w:szCs w:val="22"/>
        </w:rPr>
        <w:t>Допускается замена свежих порционных  овощей (огурец/помидор/перец сладкий болгарский)  на консервированные овощи, такие как: огурец/помидор, икра кабачковая, зеленый горошек, сладкая кукуруза либо на салаты из свежих или отварных овощей, икра морковная, икра свекольная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Энергетическая и биологическая ценность завтраков для обучающихся 1-х‒4-х классов</w:t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6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445"/>
        <w:gridCol w:w="2550"/>
        <w:gridCol w:w="2660"/>
      </w:tblGrid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ие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значения по меню завтрак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т рекомендуемой величины на сутки (%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омендуемые значения на сутки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Калорийность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ar-SA" w:bidi="hi-IN"/>
              </w:rPr>
              <w:t>593,96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ка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35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С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1,06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В1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В2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,4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61,27</w:t>
            </w:r>
            <w:r>
              <w:rPr>
                <w:rFonts w:cs="Times New Roman" w:ascii="Times New Roman" w:hAnsi="Times New Roman"/>
              </w:rPr>
              <w:t xml:space="preserve"> рет. эк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Кальц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34,5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Фосфор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416,6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Магн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46,6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5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Железо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6,53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Кали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192,0 </w:t>
            </w:r>
            <w:r>
              <w:rPr>
                <w:rFonts w:cs="Times New Roman" w:ascii="Times New Roman" w:hAnsi="Times New Roman"/>
              </w:rPr>
              <w:t>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Йод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 xml:space="preserve">Селен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 м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3</w:t>
            </w:r>
          </w:p>
        </w:tc>
      </w:tr>
    </w:tbl>
    <w:p>
      <w:pPr>
        <w:pStyle w:val="Normal"/>
        <w:ind w:left="-57" w:right="0" w:hanging="0"/>
        <w:rPr/>
      </w:pPr>
      <w:r>
        <w:rPr/>
      </w:r>
    </w:p>
    <w:p>
      <w:pPr>
        <w:pStyle w:val="Normal"/>
        <w:ind w:left="-57" w:right="0"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Л</w:t>
      </w:r>
      <w:r>
        <w:rPr>
          <w:rFonts w:cs="Times New Roman" w:ascii="Times New Roman" w:hAnsi="Times New Roman"/>
          <w:b/>
          <w:bCs/>
          <w:sz w:val="22"/>
          <w:szCs w:val="22"/>
        </w:rPr>
        <w:t>итература (сборники рецептур):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борник рецептур блюд и кулинарных изделий [Текст] : Нормат. документация для предприятий обществ. питания / Сост. Румянцев А. В. - Москва : Дело и Сервис, 1998. </w:t>
      </w:r>
    </w:p>
    <w:p>
      <w:pPr>
        <w:pStyle w:val="Normal"/>
        <w:ind w:left="-57" w:righ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- Сборник рецептур блюд и кулинарных изделий для питания детей в дошкольных организациях/ </w:t>
      </w:r>
      <w:r>
        <w:rPr>
          <w:rFonts w:cs="Times New Roman" w:ascii="Times New Roman" w:hAnsi="Times New Roman"/>
          <w:sz w:val="22"/>
          <w:szCs w:val="22"/>
        </w:rPr>
        <w:t xml:space="preserve">Могильный М.П., Тутельян Т.В.  </w:t>
      </w:r>
      <w:r>
        <w:rPr>
          <w:rFonts w:cs="Times New Roman" w:ascii="Times New Roman" w:hAnsi="Times New Roman"/>
          <w:iCs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здательство "Дели принт", Москва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Сборник рецептур блюд и кулинарных изделий диетического питания. Для предприятий общественного питания/Лапшина В.Т, </w:t>
      </w:r>
      <w:r>
        <w:rPr>
          <w:rFonts w:cs="Times New Roman" w:ascii="Times New Roman" w:hAnsi="Times New Roman"/>
          <w:bCs/>
          <w:iCs/>
          <w:sz w:val="22"/>
          <w:szCs w:val="22"/>
        </w:rPr>
        <w:t>И</w:t>
      </w:r>
      <w:r>
        <w:rPr>
          <w:rFonts w:cs="Times New Roman" w:ascii="Times New Roman" w:hAnsi="Times New Roman"/>
          <w:bCs/>
          <w:sz w:val="22"/>
          <w:szCs w:val="22"/>
        </w:rPr>
        <w:t>здательство "Хлебпродинформ", Москва, 2002/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Сборник рецептур блюд и кулинарных изделий/Харченко Н.Э., </w:t>
      </w:r>
      <w:r>
        <w:rPr>
          <w:rFonts w:cs="Times New Roman" w:ascii="Times New Roman" w:hAnsi="Times New Roman"/>
          <w:bCs/>
          <w:iCs/>
          <w:sz w:val="22"/>
          <w:szCs w:val="22"/>
        </w:rPr>
        <w:t>И</w:t>
      </w:r>
      <w:r>
        <w:rPr>
          <w:rFonts w:cs="Times New Roman" w:ascii="Times New Roman" w:hAnsi="Times New Roman"/>
          <w:bCs/>
          <w:sz w:val="22"/>
          <w:szCs w:val="22"/>
        </w:rPr>
        <w:t>здательство "Академия", Москва,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Новейший сборник рецептур блюд и кулинарных изделий для предприятий общественного питания/Климова М., </w:t>
      </w:r>
      <w:r>
        <w:rPr>
          <w:rFonts w:cs="Times New Roman" w:ascii="Times New Roman" w:hAnsi="Times New Roman"/>
          <w:bCs/>
          <w:iCs/>
          <w:sz w:val="22"/>
          <w:szCs w:val="22"/>
        </w:rPr>
        <w:t>И</w:t>
      </w:r>
      <w:r>
        <w:rPr>
          <w:rFonts w:cs="Times New Roman" w:ascii="Times New Roman" w:hAnsi="Times New Roman"/>
          <w:bCs/>
          <w:sz w:val="22"/>
          <w:szCs w:val="22"/>
        </w:rPr>
        <w:t>здательство "Дом славянской книги", Москва, 2016.</w:t>
      </w:r>
    </w:p>
    <w:p>
      <w:pPr>
        <w:pStyle w:val="Normal"/>
        <w:ind w:left="-57" w:right="0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- Сборник рецептур блюд и кулинарных изделий, И</w:t>
      </w:r>
      <w:r>
        <w:rPr>
          <w:rFonts w:cs="Times New Roman" w:ascii="Times New Roman" w:hAnsi="Times New Roman"/>
          <w:sz w:val="22"/>
          <w:szCs w:val="22"/>
        </w:rPr>
        <w:t>здательство "ФБУН «Новосибирский НИИ гигиены» Роспотребнадзора ", Новосибирск, 2020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- Единый сборник технологических нормативов, рецептур блюд и кулинарных изделий для образовательных учреждений/Перевалов А.Я., Издательство "УОРЦП", Пермь, 201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- Химический состав пищевых продуктов. Справочник под редакцией А.А. Покровского, Издательство "Пищевая промышленность", Москва, 1976.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- Сборник рецептур на продукцию для обучающихся во всех образовательных учреждениях. Сборник технических нормативов/Могильный М.П., Тутельян Т.В.,Издательство "ДеЛи плюс", Москва, 2011/17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- Сборник рецептур блюд и кулинарных изделий: Для предприятий обществ. питания/Авт.-сост. А.И. Здобнов, В.А. Цыганенко. - К.: ООО "Издательство Арий", М.: ИКТЦ "Лада", 2009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- Сборник рецептур на продукцию общественного питания. Сборник технических нормативов 2-е издание дополненное и переработанное/Могильный М.П., Тутельян Т.В., Издательство "ДеЛи плюс", Москва, 2016.</w:t>
      </w:r>
    </w:p>
    <w:p>
      <w:pPr>
        <w:pStyle w:val="Normal"/>
        <w:numPr>
          <w:ilvl w:val="0"/>
          <w:numId w:val="2"/>
        </w:numPr>
        <w:ind w:left="-57" w:right="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-57" w:right="0" w:hanging="0"/>
        <w:jc w:val="center"/>
        <w:rPr/>
      </w:pPr>
      <w:r>
        <w:rPr>
          <w:rStyle w:val="7"/>
          <w:rFonts w:eastAsia="SimSun;宋体" w:cs="Times New Roman" w:ascii="Times New Roman" w:hAnsi="Times New Roman"/>
          <w:bCs/>
          <w:i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личество продуктов, необходимое для приготовления блюд меню обедов  по дням цикла </w:t>
        <w:br/>
        <w:t>(в пересчете на одного ребенка), Нетто, г</w:t>
      </w:r>
    </w:p>
    <w:p>
      <w:pPr>
        <w:pStyle w:val="Normal"/>
        <w:numPr>
          <w:ilvl w:val="0"/>
          <w:numId w:val="2"/>
        </w:numPr>
        <w:ind w:left="-57" w:right="0" w:hanging="0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tbl>
      <w:tblPr>
        <w:tblW w:w="10689" w:type="dxa"/>
        <w:jc w:val="left"/>
        <w:tblInd w:w="-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2042"/>
        <w:gridCol w:w="630"/>
        <w:gridCol w:w="570"/>
        <w:gridCol w:w="570"/>
        <w:gridCol w:w="570"/>
        <w:gridCol w:w="570"/>
        <w:gridCol w:w="570"/>
        <w:gridCol w:w="570"/>
        <w:gridCol w:w="630"/>
        <w:gridCol w:w="630"/>
        <w:gridCol w:w="510"/>
        <w:gridCol w:w="570"/>
        <w:gridCol w:w="570"/>
        <w:gridCol w:w="1164"/>
      </w:tblGrid>
      <w:tr>
        <w:trPr>
          <w:trHeight w:val="477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</w:t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еделя </w:t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неделя 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суточное значение</w:t>
            </w:r>
          </w:p>
        </w:tc>
      </w:tr>
      <w:tr>
        <w:trPr>
          <w:trHeight w:val="447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шеничный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ы, бобовые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 свежие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2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2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2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жилованное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</w:tr>
      <w:tr>
        <w:trPr>
          <w:trHeight w:val="74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а (куры, цыплята-бройлеры, индейка – потрошеная 1 кат)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(филе)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а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растительное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о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2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-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-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1,7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19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сироп стеви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5</w:t>
            </w:r>
          </w:p>
        </w:tc>
      </w:tr>
      <w:tr>
        <w:trPr>
          <w:trHeight w:val="74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ищевая поваренная йодированная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и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родукты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3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4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6</w:t>
            </w:r>
          </w:p>
        </w:tc>
      </w:tr>
    </w:tbl>
    <w:p>
      <w:pPr>
        <w:pStyle w:val="Normal"/>
        <w:numPr>
          <w:ilvl w:val="0"/>
          <w:numId w:val="2"/>
        </w:numPr>
        <w:ind w:left="-5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5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5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5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5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iCs/>
        <w:bCs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Cs/>
      <w:iCs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40:51Z</dcterms:created>
  <dc:creator/>
  <dc:description/>
  <dc:language>en-US</dc:language>
  <cp:lastModifiedBy/>
  <cp:lastPrinted>1995-11-21T17:41:00Z</cp:lastPrinted>
  <dcterms:modified xsi:type="dcterms:W3CDTF">2021-01-12T07:11:49Z</dcterms:modified>
  <cp:revision>17</cp:revision>
  <dc:subject/>
  <dc:title/>
</cp:coreProperties>
</file>