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  <w:tab w:val="center" w:pos="4677" w:leader="none"/>
          <w:tab w:val="left" w:pos="77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для педагога</w:t>
      </w:r>
    </w:p>
    <w:p>
      <w:pPr>
        <w:pStyle w:val="Normal"/>
        <w:tabs>
          <w:tab w:val="clear" w:pos="708"/>
          <w:tab w:val="left" w:pos="1245" w:leader="none"/>
          <w:tab w:val="center" w:pos="4677" w:leader="none"/>
          <w:tab w:val="left" w:pos="77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и ответы олимпиадных заданий по истор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8" w:right="269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118"/>
        <w:gridCol w:w="2659"/>
      </w:tblGrid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 ли следующие утверждения («да» – «нет»)? Ответы внесите в таблиц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да; 1.2-да; 1.3-да; 1.4-нет; 1.5-нет; 1.6-да; 1.7-да; 1.8-д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 за верное утверждение. Максимальный балл за задание –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-В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-Б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-Б 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-А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-В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 за правильный ответ. Максимальный балл за задание - 10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ибр, 753 год до н.э.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- Апенинский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Корсика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Сардиния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Сицилия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5 -Адриатическое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 Тирренское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Ионическо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 за правильный ответ. Максимальный балл за задание - 18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 соответствие между понятиями и их определ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;2-в;3-г;4-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 за правильный ответ. Максимальный балл за задание - 8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терм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хве – бог евреев, остальные – боги древних греков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ук– название города, остальные - имена фараонов Египта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уддизм – одна из мировых религий, возникла в Индии, остальные – названия разных видов письмен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 за правильный ответ. Если ответ дан частично, то 1 балл Максимальный балл за задание - 6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; 2-ж; 3-а; 4-з; 5-в; 6-и; 7-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балла за правильный ответ. Максимальный балл за задание - 21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хронолог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о 2243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балла за правильный ответ. Максимальный балл за задание – 3 б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 И.В. Сталин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Е. Ворошилов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Буденный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 Тимошенко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  <w:tab/>
              <w:t>Памятники посвящены Великой Отечественной войне.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  <w:tab/>
              <w:t>Иллюстрация № 3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в Парке Победы в Омс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4677" w:leader="none"/>
                <w:tab w:val="left" w:pos="777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балла за правильный ответ. Максимальный балл за задание 18 баллов</w:t>
            </w:r>
          </w:p>
        </w:tc>
      </w:tr>
    </w:tbl>
    <w:p>
      <w:pPr>
        <w:pStyle w:val="Normal"/>
        <w:tabs>
          <w:tab w:val="clear" w:pos="708"/>
          <w:tab w:val="left" w:pos="1245" w:leader="none"/>
          <w:tab w:val="center" w:pos="4677" w:leader="none"/>
          <w:tab w:val="left" w:pos="7770" w:leader="none"/>
        </w:tabs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36880</wp:posOffset>
          </wp:positionH>
          <wp:positionV relativeFrom="page">
            <wp:posOffset>500380</wp:posOffset>
          </wp:positionV>
          <wp:extent cx="1120140" cy="549275"/>
          <wp:effectExtent l="0" t="0" r="0" b="0"/>
          <wp:wrapTight wrapText="bothSides">
            <wp:wrapPolygon edited="0">
              <wp:start x="7139" y="-369"/>
              <wp:lineTo x="667" y="-369"/>
              <wp:lineTo x="229" y="160"/>
              <wp:lineTo x="229" y="25471"/>
              <wp:lineTo x="12100" y="25471"/>
              <wp:lineTo x="12312" y="25471"/>
              <wp:lineTo x="15121" y="17208"/>
              <wp:lineTo x="16847" y="17208"/>
              <wp:lineTo x="24615" y="10063"/>
              <wp:lineTo x="25048" y="709"/>
              <wp:lineTo x="23963" y="-369"/>
              <wp:lineTo x="15981" y="-369"/>
              <wp:lineTo x="7139" y="-369"/>
            </wp:wrapPolygon>
          </wp:wrapTight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01" r="15118" b="18913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ar-SA"/>
      </w:rPr>
    </w:pPr>
    <w:r>
      <w:rPr>
        <w:rFonts w:cs="Times New Roman" w:ascii="Times New Roman" w:hAnsi="Times New Roman"/>
        <w:b/>
        <w:sz w:val="24"/>
        <w:szCs w:val="24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center"/>
      <w:rPr>
        <w:rFonts w:ascii="Times New Roman" w:hAnsi="Times New Roman" w:cs="Times New Roman"/>
        <w:b/>
        <w:b/>
        <w:sz w:val="16"/>
        <w:szCs w:val="16"/>
        <w:lang w:eastAsia="ar-SA"/>
      </w:rPr>
    </w:pPr>
    <w:r>
      <w:rPr>
        <w:rFonts w:cs="Times New Roman" w:ascii="Times New Roman" w:hAnsi="Times New Roman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center"/>
      <w:rPr>
        <w:rFonts w:ascii="Times New Roman" w:hAnsi="Times New Roman" w:cs="Times New Roman"/>
        <w:sz w:val="24"/>
        <w:szCs w:val="24"/>
        <w:lang w:eastAsia="ar-SA"/>
      </w:rPr>
    </w:pPr>
    <w:r>
      <w:rPr>
        <w:rFonts w:cs="Times New Roman" w:ascii="Times New Roman" w:hAnsi="Times New Roman"/>
        <w:sz w:val="24"/>
        <w:szCs w:val="24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center"/>
      <w:rPr>
        <w:rFonts w:ascii="Times New Roman" w:hAnsi="Times New Roman" w:cs="Times New Roman"/>
        <w:sz w:val="24"/>
        <w:szCs w:val="24"/>
        <w:lang w:eastAsia="ar-SA"/>
      </w:rPr>
    </w:pPr>
    <w:r>
      <w:rPr>
        <w:rFonts w:cs="Times New Roman" w:ascii="Times New Roman" w:hAnsi="Times New Roman"/>
        <w:sz w:val="24"/>
        <w:szCs w:val="24"/>
        <w:lang w:eastAsia="ar-SA"/>
      </w:rPr>
      <w:t>6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center"/>
      <w:rPr>
        <w:rFonts w:ascii="Times New Roman" w:hAnsi="Times New Roman" w:cs="Times New Roman"/>
        <w:sz w:val="18"/>
        <w:szCs w:val="18"/>
        <w:lang w:eastAsia="ar-SA"/>
      </w:rPr>
    </w:pPr>
    <w:r>
      <w:rPr>
        <w:rFonts w:cs="Times New Roman" w:ascii="Times New Roman" w:hAnsi="Times New Roman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55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55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4:31:00Z</dcterms:created>
  <dc:creator>TutorUser</dc:creator>
  <dc:description/>
  <cp:keywords/>
  <dc:language>en-US</dc:language>
  <cp:lastModifiedBy>318-gracheva</cp:lastModifiedBy>
  <dcterms:modified xsi:type="dcterms:W3CDTF">2022-09-26T04:08:00Z</dcterms:modified>
  <cp:revision>9</cp:revision>
  <dc:subject/>
  <dc:title/>
</cp:coreProperties>
</file>