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тверждаю: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Директор школы           И. Ю. Ходзицкая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каз № 168 - О от 01 сентября 2021 г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ИСАНИЕ  НАЧАЛЬНОЙ ШКОЛ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мена 2021 – 2022 учебный год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301"/>
        <w:gridCol w:w="2410"/>
        <w:gridCol w:w="2410"/>
        <w:gridCol w:w="2268"/>
        <w:gridCol w:w="3118"/>
        <w:gridCol w:w="2977"/>
      </w:tblGrid>
      <w:tr>
        <w:trPr>
          <w:trHeight w:val="293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/К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-А кл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-Б кл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-А кл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-Б кл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-Б кл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- А кл.</w:t>
            </w:r>
          </w:p>
        </w:tc>
      </w:tr>
      <w:tr>
        <w:trPr>
          <w:trHeight w:val="238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 xml:space="preserve">1. Литературное чт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 xml:space="preserve">1. Литературное чт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 xml:space="preserve">1. Литературное чт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 xml:space="preserve">1. Литературное чт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</w:rPr>
            </w:pPr>
            <w:r>
              <w:rPr>
                <w:sz w:val="20"/>
              </w:rPr>
              <w:t>1. Физическая куль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1. Музыка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 xml:space="preserve">2. Русский язы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 xml:space="preserve">2. Русский язы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 xml:space="preserve">2. Русский язы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 xml:space="preserve">2. Русский язы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</w:rPr>
            </w:pPr>
            <w:r>
              <w:rPr>
                <w:sz w:val="20"/>
              </w:rPr>
              <w:t>2. Литературное чт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 xml:space="preserve">2. Русский язы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Математика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Математика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Математика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3. Технолог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Русский язы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Математика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4. Технолог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4. Технолог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4.Физическая культу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4. Иностранный язык (английск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4. Родной язык (русский) / родная литература (русская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4. Литературное чтение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5. Физическая культура</w:t>
            </w:r>
          </w:p>
        </w:tc>
      </w:tr>
      <w:tr>
        <w:trPr>
          <w:trHeight w:val="253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1. Математи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1. Литературное чт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 xml:space="preserve">1. Литературное чт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1. Окружающий ми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. Литературное чтение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2. Физическая 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 xml:space="preserve">2. Русский язы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2. Математи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 xml:space="preserve">2. Математи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1. Окружающий мир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3. Окружающий ми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3. Математи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Математика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3. Физическая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3. Русский язык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2. Математи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4. Русский язык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4. Изобразительное искусство                   </w:t>
            </w:r>
            <w:r>
              <w:rPr>
                <w:b/>
                <w:sz w:val="20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Му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4. Литературное чт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4. Иностранный язык (английский)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3. Русский язык        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5. Физическая 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5. Иностранный язык (английск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5. Русский язык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Технолог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4. Основы  религиозных культур  и  светской эти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5. Изобразительное искусство                   </w:t>
            </w:r>
            <w:r>
              <w:rPr>
                <w:b/>
                <w:sz w:val="20"/>
              </w:rPr>
              <w:t xml:space="preserve">                                                                                                                </w:t>
            </w:r>
          </w:p>
        </w:tc>
      </w:tr>
      <w:tr>
        <w:trPr>
          <w:trHeight w:val="238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1. Литературное чт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1. Окружающий ми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1. Окружающий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</w:rPr>
            </w:pPr>
            <w:r>
              <w:rPr>
                <w:sz w:val="20"/>
              </w:rPr>
              <w:t>1. Физическая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. Литературное чт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1. Иностранный язык (английский)                                                                                                              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2.  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2. Математи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</w:rPr>
            </w:pPr>
            <w:r>
              <w:rPr>
                <w:sz w:val="20"/>
              </w:rPr>
              <w:t>2. Литературное чт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Русский язык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 xml:space="preserve">2. Русский язы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3. Математи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3. 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</w:rPr>
            </w:pPr>
            <w:r>
              <w:rPr>
                <w:sz w:val="20"/>
              </w:rPr>
              <w:t>3. Физическая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Русский 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3. Математика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Математика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4. Изобразительное искусство                   </w:t>
            </w:r>
            <w:r>
              <w:rPr>
                <w:b/>
                <w:sz w:val="20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4. Физическая культура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</w:rPr>
            </w:pPr>
            <w:r>
              <w:rPr>
                <w:sz w:val="20"/>
              </w:rPr>
              <w:t>4. Литературное 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4. Иностранный язык (английский)                                                                                    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4. Окружающий м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4. Литературное чтение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5. Физическая 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. 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5. Математи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5. Изобразительное искусство                   </w:t>
            </w:r>
            <w:r>
              <w:rPr>
                <w:b/>
                <w:sz w:val="20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1. Му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1. Литературное чт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 xml:space="preserve">1. Литературное чт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. Литературное чтение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 xml:space="preserve">1. Иностранный язык (английск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1. Физическая культура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</w:rPr>
            </w:pPr>
            <w:r>
              <w:rPr>
                <w:sz w:val="20"/>
              </w:rPr>
              <w:t>2. Литературное чт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2. Му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 xml:space="preserve">2. Русский язы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 xml:space="preserve">2. Математи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Русский язы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2. Литературное чт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Математика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3. Русский язык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3. Математи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3. Иностранный язык (английский)                                                                                                              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. Окружающий ми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Физическая культу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 xml:space="preserve">4. Литературное чт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4. Математика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5. Иностранный язык (английск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5. Изобразительное искусство                   </w:t>
            </w:r>
            <w:r>
              <w:rPr>
                <w:b/>
                <w:sz w:val="20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5. Физическая куль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5. Русский язы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1. Математи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1. Физическая 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1. Окружающий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1. Окружающий ми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 Окружающий м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1. Окружающий мир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2. Физическая 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2. Литературное чт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2.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2. Музы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Матема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2.Русский язык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</w:rPr>
            </w:pPr>
            <w:r>
              <w:rPr>
                <w:sz w:val="20"/>
              </w:rPr>
              <w:t>3. Литературное чт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3. Русский язык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3. Изобразительное искусство                   </w:t>
            </w:r>
            <w:r>
              <w:rPr>
                <w:b/>
                <w:sz w:val="20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3. Русский язык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Музы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3. Родной язык (русский) / родная литература (русская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. 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4. Окружающий ми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4. Физическая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4.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Русский язы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Технология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Директор школы           И. Ю. Ходзицкая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Приказ № 168 - О от 01 сентября 2021 г.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</w:rPr>
        <w:t>РАСПИСАНИЕ  НАЧАЛЬНОЙ ШКОЛЫ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мена 2021 – 2022</w:t>
      </w:r>
      <w:r>
        <w:rPr/>
        <w:t xml:space="preserve"> учебный год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868"/>
        <w:gridCol w:w="2977"/>
        <w:gridCol w:w="3402"/>
      </w:tblGrid>
      <w:tr>
        <w:trPr>
          <w:trHeight w:val="293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/К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-А кл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-Б кл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-Г кл.  </w:t>
            </w:r>
          </w:p>
        </w:tc>
      </w:tr>
      <w:tr>
        <w:trPr>
          <w:trHeight w:val="238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1. Родной язык (русский) / родная литература (русская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Музы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1. Физическая культура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2. Русский язык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2. Математи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</w:rPr>
            </w:pPr>
            <w:r>
              <w:rPr>
                <w:sz w:val="20"/>
              </w:rPr>
              <w:t>2. Литературное чтение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3. Литературное чт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3. Русский язык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Русский язык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4. Физическая куль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4. Литературное чт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4. Математи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1. Литературное чт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. Литературное чт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1. Музыка</w:t>
            </w:r>
          </w:p>
        </w:tc>
      </w:tr>
      <w:tr>
        <w:trPr>
          <w:trHeight w:val="258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2. Иностранный язык (английский)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2. Физическая куль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2. Русский язык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3. Русский язык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3. Математи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3. Окружающий ми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4. Математи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4. Русский язык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4. Математи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5. Технолог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 xml:space="preserve">5. Окружающий ми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5. Родной язык (русский) / родная литература (русская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1. Окружающий ми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. Литературное чт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1. Иностранный язык (английский)                                                                                                              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2. Математи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Иностранный язык (английский)                 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2. Математи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3. Русский язык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3. Математи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3. Литературное чт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4. Литературное чт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4. Русский язык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4. Русский язык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0"/>
              </w:rPr>
              <w:t xml:space="preserve"> Изобразительное искусст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Техноло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Технология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1. Иностранный язык (английский)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. Математи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 Физическая культура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2. Математи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Физическая куль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2. Литературное чт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3. Русский язык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3. Литературное чт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3. Русский язык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4. Литературное чт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4. Русский язык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4. Основы  религиозных культур  и  светской эти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5. Физическая куль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5. Основы  религиозных культур  и  светской эти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5. Математи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1. Музы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1.  Родной язык (русский) / родная литература (русская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1. Русский язык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2. Русский язык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2. Иностранный язык (английский)                                                                                                              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3. Математи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3. Иностранный язык (английский)                 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3. Окружающий ми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4. Окружающий ми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4. Изобразительное искусст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4. Изобразительное искусст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Утверждаю: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Директор школы                             И. Ю. Ходзицкая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каз №  - О  от 01 сентября 2021г. 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ИСАНИЕ  НАЧАЛЬНОЙ ШКОЛЫ (ФИЛИАЛ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смена 2021 – 2022 учебный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3827"/>
        <w:gridCol w:w="4111"/>
        <w:gridCol w:w="3543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К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 кл. Донская Е. 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. №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- Г кл. Бондаренко Д. 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. №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 - Б кл. Овчинникова Н. 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. № 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- В кл. Саяпина Е. 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. № 4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-н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Физическая культу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Литературное чтение                                                                                            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Русский язык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1. Технология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2. Литературное чт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2. Русский язык                                                             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2. Математика                                     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2. Физическая культура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3. Математ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3. Математика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3. Физическая культу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3. Литературное чтение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Русский язы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Физическая культура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Литературное чт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4. Математика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5. Русский язык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Литературное чтение                                                                       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Литературное чтение                                                                                            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Литературное чтение                                                                    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1. Иностранный язык                                                                               </w:t>
            </w:r>
          </w:p>
        </w:tc>
      </w:tr>
      <w:tr>
        <w:trPr>
          <w:trHeight w:val="26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2. Иностранный язык                                         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2. Русский язы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2. Русский язы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2. Русский язык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3. Математ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3. Иностранный язык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3. Математика                                                                   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3. Математика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4. Русский язы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Математика                                                           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Иностранный язык                                    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Литературное чтение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5. Физическая куль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5. ИЗО                                                   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5. ИЗО                           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1. Русский язы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Музыка           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Окружающий мир                                                                    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Физическая культу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2. Музыка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2. Математика                                                                                           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2. Русский язы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2. Литературное чтение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3. Математика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3. Русский язы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3. Математ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3. Русский язык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4. Окружающи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Окружающий мир                                            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Физическая культура                 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Математика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5. Литературное чтение                                                                       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5. Физическая культу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5. Литературное чт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5. Окружающий мир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Иностранный язык                                         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Литературное чтение                                                                                            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Математика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 Музыка                      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2. Математ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2. Иностранный язык                                                            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2. Му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2. Русский язык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3. Русский язы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3. Русский  язык                                                            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3. Иностранный язык                                    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3. Литературное чтение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ИЗО                                                                    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4. Математ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Русский язык                                                                 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Иностранный язык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5. Технология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5. Физическая культура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5. Технология                                                                   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5. ИЗО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Пятн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1. Окружающи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Окружающий ми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Окружающий ми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1. Математи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2. Русский язык                                        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2. Литературное чтение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2. Русский язы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2. Физическая культура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3. Физическая куль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3. Русский язы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3. Литературное чтение                                                                    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3. Окружающий ми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Литературное чтение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Технолог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Физическая культура                                                                    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Русский язы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Утверждаю: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Директор школы               И. Ю. Ходзицка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Приказ №101 –  О от 01.09.2015г.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ИСАНИЕ  НАЧАЛЬНОЙ ШКОЛЫ   (основное здание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15 – 2016 учебный год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смена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II</w:t>
      </w:r>
      <w:r>
        <w:rPr/>
        <w:t xml:space="preserve"> смена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2409"/>
        <w:gridCol w:w="2694"/>
        <w:gridCol w:w="2693"/>
        <w:gridCol w:w="2410"/>
        <w:gridCol w:w="2409"/>
        <w:gridCol w:w="2552"/>
      </w:tblGrid>
      <w:tr>
        <w:trPr>
          <w:trHeight w:val="225" w:hRule="atLeast"/>
        </w:trPr>
        <w:tc>
          <w:tcPr>
            <w:tcW w:w="8613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КЛ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А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недель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Литературное чтение                                                                           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 Музыка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Литературное чтение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Литературное чтение                                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ИЗО                                              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Иностранный язык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2. Русский язы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2.  Мате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2. Музыка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2. Русский язы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2. Русский язы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2. Русский язык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3. Окружающий ми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3. Русский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3. 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3. Матема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3. Матема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3. Математика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Физическая культура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Литературное чтение                                                        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Русский язык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Физическая культура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Литературное чтение                                              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Физическая культура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9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Литературное чтение                                                                           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Литературное чтение                                                        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Физическая культура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Окружающий ми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 Музыка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Литературное чтение                                                                                                             </w:t>
            </w:r>
          </w:p>
        </w:tc>
      </w:tr>
      <w:tr>
        <w:trPr>
          <w:trHeight w:val="26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2. Математика                                                                          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2. Русский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2. Окружающий ми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2. Музыка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2. Матема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2. Математика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3. Русский язы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3. Математика                                                       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3. 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3. Математика                               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3. Русский язы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3. Русский язык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ИЗО                                                                           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Физическая культура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4. 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4. Русский язы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Окружающий ми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Окружающий ми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5. Физическая культура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5. Окружающий м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5. Литературное чтение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5. Технология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5. Физическая куль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5. Физическая культура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Музыка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Литературное чтение                                                        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Иностранный язык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Русский язык                                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Иностранный язык              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Музыка                      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2. Математ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2. Мате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2. 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2. Иностранный язык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2. Русский язы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2. Иностранный язык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3. Русский язы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3. Иностранный язык                        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3. 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3. Матема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3. Матема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3. Русский язык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Литературное чтение                                                                           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Русский язык                                                     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Литературное чтение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Физическая культура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. Литературное чтение                                              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Окружающий ми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5. Физическая культура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5. Физическая культура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5. Литературное чтение                                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5.Технолог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5. Литературное чтение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Литературное чтение                                                                           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1. Окружающий м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1. Окружающий ми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Литературное чтение                                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Литературное чтение                                              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Литературное чтение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2. Математика                                                                       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2.Основы религиозных культур и светской этики                                                                                       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2. 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2. Математика                            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2. Русский язы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2. Математика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3. Русский язы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3. Иностранный язык                        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3. Иностранный язык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3. Русский язы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3. Математика                                              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3. Русский язык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Технология                             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Русский язык                                                     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Технолог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ИЗО           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Окружающий ми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Физическая культура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5. ИЗО               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5. ИЗО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5. Физическая куль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5. Физическая куль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5. ИЗО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Пятн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1. Окружающий ми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Технология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1. 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Иностранный язык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Литературное чтение                                              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1. Литературное чтение                                                                                                    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2. Русский язы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2. Мате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2. 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2. Русский язы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2. Иностранный язык              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2. Русский язык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3. Математ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3. Русский язык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3.Физическая культу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3. Окружающий ми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3. Русский язы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3. Математика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Физическая культура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Физическая культура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4.Основы религиозных культур и светской эти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 Литературное чтение                                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4. Физическая куль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 xml:space="preserve">4.Технолог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454" w:right="255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5:40:00Z</dcterms:created>
  <dc:creator>Денисова</dc:creator>
  <dc:description/>
  <cp:keywords/>
  <dc:language>en-US</dc:language>
  <cp:lastModifiedBy>Денисова</cp:lastModifiedBy>
  <cp:lastPrinted>2021-09-22T13:26:00Z</cp:lastPrinted>
  <dcterms:modified xsi:type="dcterms:W3CDTF">2021-09-22T07:38:00Z</dcterms:modified>
  <cp:revision>279</cp:revision>
  <dc:subject/>
  <dc:title>РАСПИСАНИЕ  НАЧАЛЬНОЙ ШКОЛЫ</dc:title>
</cp:coreProperties>
</file>